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76481557"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745541178"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935742930"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920447935"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962880841"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