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98756949"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539290456"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60284531"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1523946334"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1646728308"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