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350029524"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978572354"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76226118"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404835802"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2140901514"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